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31975" cy="1903730"/>
            <wp:effectExtent l="0" t="0" r="0" b="0"/>
            <wp:docPr id="1" name="ipfvy9qFekmHLshp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vy9qFekmHLshp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morte da tartaru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menininho foi ao quintal e voltou chorando: a tartaruga tinha morrido. A mãe foi ao quintal com ele, mexeu na tartaruga com um pau (tinha nojo daquele bicho) e constatou que a tartaruga tinha morrido mesmo. Diante da confirmação da mãe, o garoto pôs-se a chorar ainda com mais força. A mãe a princípio ficou penalizada, mas logo começou a ficar aborrecida com o choro do menino. "Cuidado, senão você acorda o seu pai". Mas o menino não se conformava. Pegou a tartaruga no colo e pôs-se lhe acariciar o casco duro. A mãe disse que comprava outra, mas ele respondeu que não queria, queria aquela, viva! A mãe lhe prometeu um carrinho, um velocípede, lhe prometeu uma surra, mas o pobre menino parecia estar mesmo profundamente abalado com a morte do seu animalzinho de estim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final, com tanto choro, o pai acordou lá dentro, e veio, estremunhado, ver de que se tratava. O menino mostrou-lhe a tartaruga morta. A mãe disse - "Está aí assim há meia hora, chorando que nem maluco. Não sei mais o que fazer. Já lhe prometi tudo, mas ele continua berrando desse jeito". O pai examinou a situação e propôs: - "Olha, Henriquinho. Se a tartaruga está morta, não adianta mesmo você chorar. Deixa ela aí e vem cá com o papai". O garoto depôs cuidadosamente a tartaruga junto do tanque e seguiu o pai, pela mão. O pai sentou-se na poltrona, botou garoto no colo e disse: - "Eu sei que você sente muito a morte da tartaruguinha. Eu também gostava muito dela. Mas nós vamos fazer para ela um grande funeral". (Empregou de propósito a palavra difícil). O menino parou imediatamente de chorar. "que é funeral?" O pai lhe explicou que era um enterro. "Olha, nós vamos à rua, compramos uma caixa bem bonita, bastante balas, bombons, doces e voltamos para casa. Depois botamos a tartaruga na caixa em cima da mesa da cozinha e rodeamos de velinhas de aniversário. Aí convidamos os meninos da vizinhança, acendemos as velinhas, cantamos o "Happy Birth-Day-To-You"pra tartaruguinha morta e você assopra as velas. Depois pegamos a caixa, abrimos um buraco no fundo do quintal, enterramos a tartaruguinha e botamos uma pedra em cima com o nome dela e o dia em que ela morreu. Isso é que é funeral! Vamos fazer isso?" O garotinho estava com outra cara. "Vamos papai, vamos! A tartaruguinha vai ficar contente lá no céu, não vai? Olha, eu vou apanhar ela". Saiu correndo. Enquanto o pai se vestia, ouviu um grito no quintal. "Papai, papai, vem cá, ela está viva!" O pai correu pro quintal e constatou que era verdade. A tartaruga estava andando de novo, normalmente. "Que bom, hein?" - disse - "Ela está viva! Não vamos ter que fazer o funeral!" "Vamos sim papai" disse o menino ansioso, pegando uma pedra bem grande - "Eu mato ela".</w:t>
      </w:r>
    </w:p>
    <w:p>
      <w:pPr>
        <w:pStyle w:val="Normal"/>
        <w:jc w:val="both"/>
        <w:rPr/>
      </w:pPr>
      <w:r>
        <w:rPr>
          <w:sz w:val="28"/>
          <w:szCs w:val="28"/>
        </w:rPr>
        <w:t>Millôr Fernandes.</w:t>
      </w:r>
      <w:r>
        <w:rPr/>
        <w:t xml:space="preserve">MORAL: </w:t>
      </w:r>
      <w:r>
        <w:rPr>
          <w:b/>
          <w:bCs/>
        </w:rPr>
        <w:t>"O importante não é a morte, é o que ela nos tira “</w:t>
      </w:r>
      <w:r>
        <w:rPr>
          <w:b/>
          <w:bCs/>
          <w:color w:val="0000FF"/>
        </w:rPr>
        <w:drawing>
          <wp:inline distT="0" distB="0" distL="0" distR="0">
            <wp:extent cx="1181735" cy="107505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BALHANDO COM O TEX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A mãe acompanhou o filho ao quintal para quê ?</w:t>
      </w:r>
    </w:p>
    <w:p>
      <w:pPr>
        <w:pStyle w:val="Heading4"/>
        <w:rPr/>
      </w:pPr>
      <w:r>
        <w:rPr/>
        <w:t>Para ver se realmente a tartaruga tinha morri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Por que a mãe mexeu na tartaruga com um pau?</w:t>
      </w:r>
    </w:p>
    <w:p>
      <w:pPr>
        <w:pStyle w:val="Heading4"/>
        <w:rPr/>
      </w:pPr>
      <w:r>
        <w:rPr/>
        <w:t>Porque ela tinha nojo da tartaru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No primeiro parágrafo, ao ser confirmada a morte da tartaruga pela mãe, quais foram as atitudes que o menino tomou?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menino chorou com mais forç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Para tentar fazer o filho parar de chorar, o que a mãe lhe prometeu?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ometeu comprar outra tartaruga, carrinho novo, um velocípede e até uma pis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Quais foram as duas advertências que a mãe fez ao menino se ele não parasse de chorar?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 acorda o pai e lhe prometeu uma surr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O que o pai procurou fazer após se ter inteirado da situação?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 consolou o menin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Em que frase do texto o pai mostra que está compartilhando do sofrimento do filho?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pai sentou-se na poltrona, botou garoto no colo e disse: - “Eu sei que você sente muita a morte da tartaruguinha. Eu também gostava muito dela. Mas nós vamos fazer para ela um grande funeral”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Por que o pai empregou de propósito a palavra “funeral”?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a chamar a atenção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Na explicação que o pai dá ao filho sobre funeral, mistura propositadamente o que acontece num enterro e num aniversário. Distinga o que pertence ao enterro e ao aniversário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iversário: velas, balas bombons, musicas, amigos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terro: caixa, colocar a pedra na tartaruga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Por que o pai transformou o funeral num aniversário?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a deixar o menino feliz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Nessa fábula, o autor conclui: “... O importante não é a morte, é o que ela nos tira”.Discuta o significado dessa frase, com base no texto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O que emporta o sentimento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br/imgres?imgurl=http://www.printdesenhos.com/wp-content/uploads/2009/03/desenho-de-jabuti-para-imprimir-desenhos-infantil-para-download.jpg&amp;imgrefurl=http://www.printdesenhos.com/%3Ftag%3Djabuti&amp;usg=__IR2_Z2j0MGFLC18PpNxr6jhyvLE=&amp;h=618&amp;w=593&amp;sz=123&amp;hl=pt-BR&amp;start=1&amp;sig2=e21jQMvgOIlvN0KEIVZVhA&amp;um=1&amp;itbs=1&amp;tbnid=vy9qFekmHLshpM:&amp;tbnh=136&amp;tbnw=130&amp;prev=/images%3Fq%3Ddesenhos%2Bde%2Btartaruga%26um%3D1%26hl%3Dpt-BR%26sa%3DN%26rlz%3D1R2ADSA_pt-BRBR357%26ndsp%3D18%26tbs%3Disch:1&amp;ei=uK2dS8eNHNOWtgeAqYyH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br/imgres?imgurl=http://tracosetrocos.files.wordpress.com/2008/02/tartaruga_blog.jpg&amp;imgrefurl=http://tracosetrocos.wordpress.com/2008/02/28/tartaruga/&amp;usg=__06fnkirHtjeCDFcbiQo1hCURf0M=&amp;h=363&amp;w=400&amp;sz=34&amp;hl=pt-BR&amp;start=16&amp;sig2=rfMzWl-zjEjM2RpJKC0zqg&amp;um=1&amp;itbs=1&amp;tbnid=5QVkxCQegrMmbM:&amp;tbnh=113&amp;tbnw=124&amp;prev=/images%3Fq%3Ddesenhos%2Bde%2Btartaruga%26um%3D1%26hl%3Dpt-BR%26sa%3DN%26rlz%3D1R2ADSA_pt-BRBR357%26ndsp%3D18%26tbs%3Disch:1&amp;ei=uK2dS8eNHNOWtgeAqYyH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44:00Z</dcterms:created>
  <dc:creator>Microsoft</dc:creator>
  <dc:description/>
  <cp:keywords/>
  <dc:language>en-US</dc:language>
  <cp:lastModifiedBy>Microsoft</cp:lastModifiedBy>
  <dcterms:modified xsi:type="dcterms:W3CDTF">2010-03-22T18:19:00Z</dcterms:modified>
  <cp:revision>19</cp:revision>
  <dc:subject/>
  <dc:title> </dc:title>
</cp:coreProperties>
</file>